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Lesson Study Reflection                            </w:t>
      </w:r>
      <w:r>
        <w:rPr>
          <w:sz w:val="36"/>
        </w:rPr>
        <w:drawing>
          <wp:inline distT="0" distB="0" distL="0" distR="0">
            <wp:extent cx="899795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5" t="-840" r="-855" b="-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1461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do you think went well with your lesson. Why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9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not go well with your lesson?  Wh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role did technology play in your less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you learn about using the lesson study model?  Positives?  Negativ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1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students learn what you wanted them to learn and how do you kn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hings might you change for next tim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expected learning for you or your students?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7:35:00Z</dcterms:created>
  <dc:creator>Brenda Sherry</dc:creator>
  <dc:description/>
  <dc:language>en-US</dc:language>
  <cp:lastModifiedBy>Brenda Sherry</cp:lastModifiedBy>
  <cp:lastPrinted>2008-12-09T13:01:00Z</cp:lastPrinted>
  <dcterms:modified xsi:type="dcterms:W3CDTF">2008-12-14T02:04:00Z</dcterms:modified>
  <cp:revision>3</cp:revision>
  <dc:subject/>
  <dc:title>Lesson Study Reflection                             </dc:title>
</cp:coreProperties>
</file>